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9589053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6538955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